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1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23:38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Which of the following role a manager performs as a Resource allocator?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Interpersonal rol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Decisional rol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Informational rol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upportive rol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6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2:08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he emigration of trained and talented individuals to other nations due to lack of opportunity or other reasons is known as _____________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Job Insecurity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Outsourcing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Workforce diversity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Brain Drain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7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2:50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taffing is a process of hiring qualified employees at the right place and at the right time, to achieve __________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argeted sales goals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Individual career goals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Return on investment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Organizational objectives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8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3:39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Manufacturing was the main concern of personnel department during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Mechanistic period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Catalytic period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Organistic period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trategic period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9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4:07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_________________ is achieved by combining capital, raw material &amp; human resource by an organization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ales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Capital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Input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Output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10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4:27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upervisors fall into the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p-level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Middle-level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First-line level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Executive level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11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4:42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HRM is associated with the management of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General peopl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Labors only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Organizational peopl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Employers only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12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4:58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A practice used by different companies to reduce costs by transferring portions of work to outside provider rather than completing it internally is termed as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Planning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Decentralization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Restructuring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Outsourcing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13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5:28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he cognitive component consists of a person’s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Emotions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Knowledg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Attitud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Feelings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14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6:07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Reactive approach to overcome the influence of discriminatory practices occurred in the past is referred as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Equal employment opportunity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Affirmative action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HR planning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Litigation process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15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6:29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Which of the following terminology describes the legal legislation in which job applicant should not be rejected on the basis of discriminatory practices?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Affirmative action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Legal complianc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Equal employment opportunity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tereotyp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16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7:46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An organization operates i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An isolated system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A closed system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A clogged system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An open system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17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8:17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________ refers to a set of expected behavior patterns attributed to someone who occupies a given position in a social unit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Norm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Perception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Role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tereotyping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18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8:44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People can be more productive while working i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Isolation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Groups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Crowd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None of the given options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19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9:02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Which of the following component consists of a person’s beliefs, opinions, knowledge, and information?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Affective component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Cognitive component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Behavioral component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Objective component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         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Question # 20 of 20 ( Start time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01:39:51 AM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otal Marks: 1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Which of the following involves holding beliefs about people that place them in categories for recognizing and accepting differences?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lect correct option: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Backlash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Mistrust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hd w:fill="FFFF00" w:val="clear"/>
        </w:rPr>
        <w:t>Cohesiveness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tereotyping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57:00Z</dcterms:created>
  <dc:creator>Damsel Khan</dc:creator>
  <dc:description/>
  <cp:keywords/>
  <dc:language>en-US</dc:language>
  <cp:lastModifiedBy>Damsel Khan</cp:lastModifiedBy>
  <dcterms:modified xsi:type="dcterms:W3CDTF">2009-11-24T19:58:00Z</dcterms:modified>
  <cp:revision>2</cp:revision>
  <dc:subject/>
  <dc:title>Question # 1 of 20 ( Start time: 01:23:38 AM )</dc:title>
</cp:coreProperties>
</file>